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RITING A PRESS RELEA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word "Press Release" seems to scare most people to death. On top of tha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t many people take the time to even think of writing their own Pres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lease. We hope this brief article will help clear up some of the mystery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rounding this simple form of market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first thing you have to remember is that a Press Release is a "news"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tem. It needs to "inform" people, NOT sell them something. For example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 are reading this report because you want to learn something that will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NEFIT YOU. You aren't reading it just so you can buy something else. If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ney is the deriving force in your business - you won't go too far. You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n goals should be in pleasing customers, providing them with a high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ality product and more than their money's worth. The trick is to do all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is while still making money. People don't care what mountains you had t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mb, what seas you had to cross or what tribe of people you had to lear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ways of just to find a secret formula. Instead - they want to know WHA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ecret formula i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ales circulars you print and mail sell your product. A Press Releas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rms others about your product. Instead of your main objective being t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ll the product and have the customer send in an order immediately, a Pres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lease informs the customer exactly how your product will benefit thei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ves. This must be conveyed in the form of a "newsworthy" Press Releas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you have a sales circular to sell a product, you can easily turn it int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ress Release without much difficulty. It's just a new marketing angle of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enting your product to the public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following is an example of a typical Press Release for our publishing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rvices:  So many people are entering the mail order market these days, bu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 many of them are getting ripped-off by a bunch of hype. People ar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mised untold riches in a short period of time. The hype ads play with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ir emotions by making them believe it's so easy to make money through th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l. It's sa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wever, a new book has just been released to help solve these problems fo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average person. For the first time in history - a REAL directory has bee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piled listing the ACTUAL name and addresses of 179 honest and trustworth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il order folks. People can write DIRECTLY to these people and receive FRE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tion to get them started in their own business now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t's unbelievable. Without trying to sell you anything else, you can get thi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ook for only $4.95 - a price anyone can afford. Meet the real mail orde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alers who care about their products and wants to help you get started doing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they are do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 available from Graphico Publishing, PO Box 488, Bluff City TN 37618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 you can see, this is a short but sweet Press Release - however, you shoul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 able to see the "newsworthiness" in it. It's main focus is on the fac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at most people get ripped-off when they start their first mail orde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siness. The solution to this problem is a new directory that is availabl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r the first time in history. The sell is slowly led into because the reade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ll naturally want to get their hands on this one. It doesn't ask for mone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only tells the reader how to get a copy if they want o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re's a great test for a real press release. Since your final sales pitch i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ded in the last paragraph - read the Press Release aloud. Would it still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 worth reading WITHOUT your sales pitch? If so, it's probably a Pres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eas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ss Releases come in many forms due to the product you are writing abou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wever, the basic rule of thumb still applies. If you've never wrote on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fore - it may be a little difficult. Don't despair. Grab the latest dail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wspaper and read some of their informational articles. Notice how each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icle is written and pattern yours after the same format. After you do 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w of them - you'll be able to "get the picture.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en your Press Release is written to your satisfaction, the proper way t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bmit it to a publisher is: Be sure and type it on a typewriter or computer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dard format is double-spaced and not longer than two 8 1/2x11 pag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sure and put your name, address and page number at the top of each pa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rite the note: "For Immediate Release."  at the top. If you are only sending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ress release to one publication - tell them it's a "first run."</w:t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-30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2:42:00Z</dcterms:created>
  <dc:creator> </dc:creator>
  <dc:description/>
  <dc:language>en-US</dc:language>
  <cp:lastModifiedBy> </cp:lastModifiedBy>
  <dcterms:modified xsi:type="dcterms:W3CDTF">2006-07-04T22:42:00Z</dcterms:modified>
  <cp:revision>2</cp:revision>
  <dc:subject/>
  <dc:title>WRITING A PRESS RELEASE</dc:title>
</cp:coreProperties>
</file>